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Birnen-Kartoffelgrat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500 g Bir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Karot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Selleriestäng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Dose  Maiskörn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80 g Roquefortkäs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ml Rah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Birnen, Kartoffeln und Karotten schäl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Birnen halbieren, Kerngehäuse entfern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Alles in Scheiben, Würfel und Stäbch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Früchte, Gemüse und abgetropfte Maiskörner in eine Auflaufform ge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Würzen. Roquefort zerbröckeln, mit dem Rahm sehr gut verrühren und darüber gießen. Im 180 Grad heißen Ofen 60 Minuten gar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Von Zeit zu Zeit mit Sauce übergieß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39:00Z</dcterms:created>
  <dc:creator>Einhäuser</dc:creator>
  <dc:description/>
  <dc:language>en-US</dc:language>
  <cp:lastModifiedBy>Einhäuser</cp:lastModifiedBy>
  <dcterms:modified xsi:type="dcterms:W3CDTF">2003-10-15T15:42:00Z</dcterms:modified>
  <cp:revision>1</cp:revision>
  <dc:subject/>
  <dc:title>Birnen-Kartoffelgratin</dc:title>
</cp:coreProperties>
</file>